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6354637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0233914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9758899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2797146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7138235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9478958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3747735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7760089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2183294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4729857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3556031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8164848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639985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30244036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7822881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122739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31500595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4391801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9358917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6831637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8024142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1432541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2192662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8443497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9683894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7583145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9542237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9660680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4453358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3835660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42906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9202866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354430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3601413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8387425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3747113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1210784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2819088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4667481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2443119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0052046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4835885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9438488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5974698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4766105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245953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